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1A</w:t>
        <w:tab/>
        <w:t>g.</w:t>
        <w:tab/>
        <w:t>Form: Judicial Review of Awar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41A-1</w:t>
        <w:tab/>
        <w:t>Judicial review of awar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rbitrators shall not have the power to commit errors of law or legal reasoning, and the award may be vacated or corrected on appeal to a court of competent jurisdiction for any such erro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